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ЬСКОГО СЕЛЬСОВЕТА</w:t>
        <w:br/>
        <w:t xml:space="preserve">КУЙБЫШЕВСКОГО МУНИЦИПАЛЬНОГО РАЙОНА </w:t>
        <w:br/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____________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Октябрьского сельсовета Куйбышевского муниципальн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Октябрьского сельсовета Куйбышевского муниципальн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 Октябрьского сельсовета Куйбышевского муниципальн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 614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5 296 500,00 </w:t>
      </w:r>
      <w:r>
        <w:rPr>
          <w:rFonts w:cs="Times New Roman" w:ascii="Times New Roman" w:hAnsi="Times New Roman"/>
          <w:sz w:val="28"/>
          <w:szCs w:val="28"/>
        </w:rPr>
        <w:t xml:space="preserve">рублей, из них объем межбюджетных трансфертов, получаемых из других бюджетов бюджетной системы Российской Федерации, в сумме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 296 500,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объем субсидий, субвенций и иных межбюджетных трансфертов, имеющих целевое назначение, в сумме </w:t>
      </w:r>
      <w:r>
        <w:rPr>
          <w:rFonts w:cs="Times New Roman" w:ascii="Times New Roman" w:hAnsi="Times New Roman"/>
          <w:b/>
          <w:sz w:val="28"/>
          <w:szCs w:val="28"/>
        </w:rPr>
        <w:t>947 80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местного бюджета в сумме </w:t>
      </w:r>
      <w:r>
        <w:rPr>
          <w:rFonts w:cs="Times New Roman" w:ascii="Times New Roman" w:hAnsi="Times New Roman"/>
          <w:b/>
          <w:sz w:val="28"/>
          <w:szCs w:val="28"/>
        </w:rPr>
        <w:t>20 614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Октябрьского сельсовета Куйбышевского муниципального района Новосибирской области 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местного бюджет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18 631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2 899 700,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b/>
          <w:sz w:val="28"/>
          <w:szCs w:val="28"/>
        </w:rPr>
        <w:t>2 899 7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субсидий, субвенций и иных межбюджетных трансфертов, имеющих целевое назначение, в сумме 0,00 рублей.,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18 944 3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rFonts w:cs="Times New Roman" w:ascii="Times New Roman" w:hAnsi="Times New Roman"/>
          <w:b/>
          <w:sz w:val="28"/>
          <w:szCs w:val="28"/>
        </w:rPr>
        <w:t>3 011 600,0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Times New Roman" w:ascii="Times New Roman" w:hAnsi="Times New Roman"/>
          <w:b/>
          <w:sz w:val="28"/>
          <w:szCs w:val="28"/>
        </w:rPr>
        <w:t>3 011 6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объем субсидий, субвенций и иных межбюджетных трансфертов, имеющих целевое назначение, в сумме 0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18 631 000,00</w:t>
      </w:r>
      <w:r>
        <w:rPr>
          <w:rFonts w:cs="Times New Roman" w:ascii="Times New Roman" w:hAnsi="Times New Roman"/>
          <w:sz w:val="28"/>
          <w:szCs w:val="28"/>
        </w:rPr>
        <w:t xml:space="preserve"> рублей., в том числе условно утвержденные расходы в сумме  </w:t>
      </w:r>
      <w:r>
        <w:rPr>
          <w:rFonts w:cs="Times New Roman" w:ascii="Times New Roman" w:hAnsi="Times New Roman"/>
          <w:b/>
          <w:sz w:val="28"/>
          <w:szCs w:val="28"/>
        </w:rPr>
        <w:t>465 775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18 944 300,00</w:t>
      </w:r>
      <w:r>
        <w:rPr>
          <w:rFonts w:cs="Times New Roman" w:ascii="Times New Roman" w:hAnsi="Times New Roman"/>
          <w:sz w:val="28"/>
          <w:szCs w:val="28"/>
        </w:rPr>
        <w:t xml:space="preserve"> рублей., в том числе условно утвержденные расходы в сумме </w:t>
      </w:r>
      <w:r>
        <w:rPr>
          <w:rFonts w:cs="Times New Roman" w:ascii="Times New Roman" w:hAnsi="Times New Roman"/>
          <w:b/>
          <w:sz w:val="28"/>
          <w:szCs w:val="28"/>
        </w:rPr>
        <w:t>947 215,00</w:t>
      </w:r>
      <w:r>
        <w:rPr>
          <w:rFonts w:cs="Times New Roman" w:ascii="Times New Roman" w:hAnsi="Times New Roman"/>
          <w:sz w:val="28"/>
          <w:szCs w:val="28"/>
        </w:rPr>
        <w:t xml:space="preserve">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год в сумме 0,00 рублей., дефицит (профицит) местного бюджета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год и на плановый период 2025 и 2026 год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 Октябрьского сельсовета Куйбышевского муниципального района Новосибирской области 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становить размер резервного фонда  Октябрьского сельсовета Куйбышевского муниципального района Новосибирской област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50000,00</w:t>
      </w:r>
      <w:r>
        <w:rPr>
          <w:rFonts w:cs="Times New Roman" w:ascii="Times New Roman" w:hAnsi="Times New Roman"/>
          <w:sz w:val="28"/>
          <w:szCs w:val="28"/>
        </w:rPr>
        <w:t xml:space="preserve"> руб., в плановом периоде 2025 года в сумме </w:t>
      </w:r>
      <w:r>
        <w:rPr>
          <w:rFonts w:cs="Times New Roman" w:ascii="Times New Roman" w:hAnsi="Times New Roman"/>
          <w:b/>
          <w:sz w:val="28"/>
          <w:szCs w:val="28"/>
        </w:rPr>
        <w:t>50000,00</w:t>
      </w:r>
      <w:r>
        <w:rPr>
          <w:rFonts w:cs="Times New Roman" w:ascii="Times New Roman" w:hAnsi="Times New Roman"/>
          <w:sz w:val="28"/>
          <w:szCs w:val="28"/>
        </w:rPr>
        <w:t xml:space="preserve"> рублей, 2026 года в сумме </w:t>
      </w:r>
      <w:r>
        <w:rPr>
          <w:rFonts w:cs="Times New Roman" w:ascii="Times New Roman" w:hAnsi="Times New Roman"/>
          <w:b/>
          <w:sz w:val="28"/>
          <w:szCs w:val="28"/>
        </w:rPr>
        <w:t>50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Установить общий объем бюджетных ассигнований, направленных на исполнение публичных нормативных обязательств,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>454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45400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454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 Октябрьского сельсовета Куйбышевского муниципального района Новосибирской области, направляемых на исполнение публичных нормативных обязательств на 2024 год и плановый период 2025 и 2026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 Октябрьского сельсовета Куйбышевского муниципального района Новосибирской области, и в пределах бюджетных ассигнований, предусмотренных ведомственной структурой расходов местного бюджета на 2024 год и на 2025-2026 годы по соответствующим целевым статьям и виду расходов согласно приложению 4 к настоящему Решению, в порядке, установленном администрацией Октябрьского сельсовета Куйбышевского муниципаль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5000,00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Октябрьского сельсовета Куйбышевского муниципальн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 Октябрьского сельсовета Куйбышевского муниципальн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 Октябрьского сельсовета Куйбышевского муниципаль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гих бюджетов бюджетной системы Российской Федерации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6393290,44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 бюджета Октябрьского сельсовета Куйбышевского муниципального района Новосибирской област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бюджета Октябрьского сельсовета Куйбышевского муниципальн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136683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160438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1616910,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 Октябрьского сельсовета Куйбышевского муниципального района Новосибирской 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Октябрьского сельсовета Куйбышевского муниципаль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4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Октябрьского сельсовета Куйбышевского муниципального района Новосибирской области, с последующим внесением соответствующих изменений в Программу муниципальных внутренних заимствований Октябрь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4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ить право администрации Октябрьского сельсовета Куйбышевского муниципаль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Предоставление муниципальных гарантий Октябрьского сельсовета Куйбышевского муниципальн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Октябрьского сельсовета Куйбышевского муниципальн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 Октябрьского сельсовета Куйбышевского муниципального образования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Октябрьского сельсовета Куйбышевского муниципальн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Октябрьского сельсовета Куйбышевского муниципального района Новосибирской области, не включенные в перечень, не подлежат финансированию в 2024-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Октябрьского сельсовета Куйбышевского муниципального района Новосибирской области 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Октябрьского сельсовета муниципального района Новосибирской области, муниципальным автономным учреждениям Октябрьского сельсовета Куйбышевского муниципаль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Октябрьского сельсовета Куйбышевского муниципального района Новосибирской области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Октябрьского сельсовета Куйбышевского муниципаль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Октябрьского сельсовета Куйбышевского муниципаль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5 года в сумме 0,00 рублей, в том числе верхний предел долга по муниципальным гарантиям Октябрьского сельсовета Куйбышевского муниципаль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умме 0,00 рублей, на 1 января 2026года в сумме 0,00 рублей, в том числе верхний предел долга по муниципальным гарантиям Октябрьского сельсовета Куйбышевского муниципальн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и на 1 января 2027 года в сумме 0,00 рублей, в том числе верхний предел долга по муниципальным гарантиям Октябрьского сельсовета Куйбышевского муниципального района  Новосибирской области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Октябрьского сельсовета Куйбышевского муниципаль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районными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 районного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районными органами исполнительной власти о предоставлении средств из районного бюджета и (или) правового акта, определяющего долю софинансирования расходного обязательства из район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районный бюджет в результате нарушения исполнения обязательств, предусмотренных соглашениями о предоставлении субсидии из район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Октябрьского сельсовета Куйбышевского муниципаль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Октябрьского сельсовета Куйбышевского муниципальн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</w:rPr>
        <w:t xml:space="preserve">Глава Октябрьского сельсовета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уйбышевского муниципального райо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                                                             Бурдыко А.Д.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тябрь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йбыш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Бузениус А.А.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Пользователь</cp:lastModifiedBy>
  <cp:lastPrinted>2021-08-27T14:09:00Z</cp:lastPrinted>
  <dcterms:modified xsi:type="dcterms:W3CDTF">2023-11-10T04:23:00Z</dcterms:modified>
  <cp:revision>40</cp:revision>
  <dc:subject/>
  <dc:title/>
</cp:coreProperties>
</file>